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92976598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929765985"/>
      <w:bookmarkStart w:id="1" w:name="__Fieldmark__3_292976598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92976598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29765985"/>
      <w:bookmarkStart w:id="3" w:name="__Fieldmark__6_292976598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929765985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929765985"/>
      <w:bookmarkStart w:id="5" w:name="__Fieldmark__9_292976598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92976598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929765985"/>
      <w:bookmarkStart w:id="7" w:name="__Fieldmark__12_292976598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92976598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929765985"/>
      <w:bookmarkStart w:id="9" w:name="__Fieldmark__15_292976598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92976598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929765985"/>
      <w:bookmarkStart w:id="11" w:name="__Fieldmark__18_292976598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92976598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929765985"/>
            <w:bookmarkStart w:id="13" w:name="__Fieldmark__21_292976598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929765985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929765985"/>
            <w:bookmarkStart w:id="15" w:name="__Fieldmark__23_292976598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